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bookmarkStart w:id="0" w:name="_Hlk100303959"/>
      <w:bookmarkEnd w:id="0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до Положення про Реєстр Криворізької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міської територіальної громади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ункт 5.10)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  <w:bookmarkStart w:id="1" w:name="_Hlk100303959"/>
      <w:bookmarkStart w:id="2" w:name="_Hlk100303959"/>
      <w:bookmarkEnd w:id="2"/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________________________________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________________________________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(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  <w:t>прізвище, ім’я, по батькові працівника)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________________________________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________________________________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________________________________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________________________________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________________________________</w:t>
      </w:r>
    </w:p>
    <w:p>
      <w:pPr>
        <w:pStyle w:val="Normal"/>
        <w:spacing w:lineRule="auto" w:line="240" w:before="0" w:after="0"/>
        <w:ind w:left="4785" w:hanging="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  <w:t>(відділ, управління, інший виконавчий орган міської ради або районної у місті ради)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________________________________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________________________________</w:t>
      </w:r>
    </w:p>
    <w:p>
      <w:pPr>
        <w:pStyle w:val="Normal"/>
        <w:spacing w:lineRule="auto" w:line="240" w:before="0" w:after="0"/>
        <w:ind w:firstLine="48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  <w:t>(посада)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________________________________</w:t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ind w:left="4820" w:hanging="0"/>
        <w:jc w:val="center"/>
        <w:rPr>
          <w:rFonts w:ascii="Times New Roman" w:hAnsi="Times New Roman" w:cs="Times New Roman"/>
          <w:bCs/>
          <w:i/>
          <w:i/>
          <w:sz w:val="24"/>
          <w:lang w:eastAsia="uk-UA"/>
        </w:rPr>
      </w:pPr>
      <w:r>
        <w:rPr>
          <w:rFonts w:cs="Times New Roman" w:ascii="Times New Roman" w:hAnsi="Times New Roman"/>
          <w:bCs/>
          <w:i/>
          <w:sz w:val="24"/>
          <w:lang w:eastAsia="uk-UA"/>
        </w:rPr>
        <w:t>(реєстраційний номер облікової картки платника податків)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szCs w:val="28"/>
        </w:rPr>
      </w:pPr>
      <w:bookmarkStart w:id="3" w:name="_Hlk207000468"/>
      <w:bookmarkEnd w:id="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________________________________</w:t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ind w:left="4820" w:hanging="0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(адреса електронної пошти)</w:t>
      </w:r>
    </w:p>
    <w:p>
      <w:pPr>
        <w:pStyle w:val="Normal"/>
        <w:spacing w:lineRule="auto" w:line="240" w:before="0" w:after="0"/>
        <w:ind w:firstLine="48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</w:r>
      <w:bookmarkStart w:id="4" w:name="_Hlk207000468"/>
      <w:bookmarkStart w:id="5" w:name="_Hlk207000468"/>
      <w:bookmarkEnd w:id="5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 xml:space="preserve">ЗОБОВ’ЯЗ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>про нерозголошення персональних дан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Відповідно до статті 10 Закону України «Про захист персональних даних» зобов’язуюся не розголошувати в будь-який спосіб персональні дані осіб з Реєстру Криворізької міської територіальної громади, що стали мені відомі у зв’язку з виконанням посадових обов’язків, крім випадків, передбачених закон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ідтверджую, що зобов’язання буде чинним після припинення мною діяльності, пов’язаної з обробкою персональних даних, що містяться в Реєстрі Криворізької міської територіальної гром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опереджений(а), що порушення норм Закону України «Про захист персональних даних» тягне за собою встановлену законом відповідальніс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___ __________ 20___ року       </w:t>
        <w:tab/>
        <w:tab/>
        <w:tab/>
        <w:t xml:space="preserve">                ___________________</w:t>
      </w:r>
    </w:p>
    <w:p>
      <w:pPr>
        <w:pStyle w:val="Normal"/>
        <w:spacing w:lineRule="auto" w:line="240" w:before="0" w:after="0"/>
        <w:ind w:left="708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(підпи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40" w:leader="none"/>
        </w:tabs>
        <w:spacing w:before="0" w:after="20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_______________________________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6:15:00Z</dcterms:created>
  <dc:creator>Селюкова</dc:creator>
  <dc:description/>
  <cp:keywords/>
  <dc:language>en-US</dc:language>
  <cp:lastModifiedBy>Admin</cp:lastModifiedBy>
  <cp:lastPrinted>2023-09-06T14:03:00Z</cp:lastPrinted>
  <dcterms:modified xsi:type="dcterms:W3CDTF">2025-10-29T06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4158371</vt:r8>
  </property>
  <property fmtid="{D5CDD505-2E9C-101B-9397-08002B2CF9AE}" pid="3" name="_AuthorEmailDisplayName">
    <vt:lpwstr>ДФСУ 110102 Овсяний</vt:lpwstr>
  </property>
  <property fmtid="{D5CDD505-2E9C-101B-9397-08002B2CF9AE}" pid="4" name="_EmailSubject">
    <vt:lpwstr/>
  </property>
  <property fmtid="{D5CDD505-2E9C-101B-9397-08002B2CF9AE}" pid="5" name="_NewReviewCycle">
    <vt:lpwstr/>
  </property>
  <property fmtid="{D5CDD505-2E9C-101B-9397-08002B2CF9AE}" pid="6" name="_ReviewingToolsShownOnce">
    <vt:lpwstr/>
  </property>
</Properties>
</file>